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b/>
          <w:bCs/>
          <w:lang w:val="sr-Latn-CS" w:eastAsia="en-US"/>
        </w:rPr>
        <w:t xml:space="preserve">ZAKON </w:t>
      </w:r>
    </w:p>
    <w:p>
      <w:pPr>
        <w:pStyle w:val="Normal"/>
        <w:autoSpaceDE w:val="false"/>
        <w:spacing w:lineRule="atLeast" w:line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IZMJENAMA I DOPUNAMA ZAKONA O DEVIZNOM POSLOVANJU</w:t>
      </w:r>
    </w:p>
    <w:p>
      <w:pPr>
        <w:pStyle w:val="Normal"/>
        <w:autoSpaceDE w:val="false"/>
        <w:spacing w:lineRule="atLeast" w:line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spacing w:lineRule="atLeast" w:line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U Zakonu o deviznom poslovanju (</w:t>
      </w:r>
      <w:r>
        <w:rPr>
          <w:bCs/>
          <w:lang w:val="sr-Latn-CS" w:eastAsia="en-US"/>
        </w:rPr>
        <w:t>„Službeni glasnik Republike Srpske”, br. 96/03, 123/06, 92/09 i 20/14) u</w:t>
      </w:r>
      <w:r>
        <w:rPr>
          <w:lang w:val="sr-Latn-CS" w:eastAsia="en-US"/>
        </w:rPr>
        <w:t xml:space="preserve"> članu 2. u tački 17. podtačka 3. mijenja se i glasi: 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Fizički prenos sredstava plaćanja je svaki prenos gotovine u konvertibilnim markama, kao i prenos efektivnog stranog novca, hartija od vrijednosti i svih drugih fizički prenosivih instrumenata plaćanja iz Republike i u Republiku.“ 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Poslije podtačke 3. dodaje se nova podtačka 4. koja glasi: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Pod drugim fizički prenosivim instrumentima plaćanja podrazumijevaju se prenosivi instrumenti na donosioca, kao i svi drugi gotovinski ekvivalenti, koji se smatraju gotovinom u skladu sa propisom kojim se uređuje sprečavanje pranja novca i finansiranja terorističkih aktivnosti.“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autoSpaceDE w:val="false"/>
        <w:spacing w:lineRule="atLeast" w:line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U članu 19. u stavu 8. poslije riječi: „i jemstva koje se daje“ dodaje se zapeta i riječi: „a čija je vrijednost u očiglednoj srazmjeri sa vrijednosti kredita i zajma, odnosno iznosom garancije i jemstva“.</w:t>
      </w:r>
    </w:p>
    <w:p>
      <w:pPr>
        <w:pStyle w:val="Normal"/>
        <w:autoSpaceDE w:val="false"/>
        <w:spacing w:lineRule="atLeast" w:line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autoSpaceDE w:val="false"/>
        <w:spacing w:lineRule="atLeast" w:line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 xml:space="preserve">U članu 19d. poslije stava 3. dodaje se novi stav 4. koji glasi: 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Obaveze izvještavanja iz stava 1. ovog člana i obezbjeđenja iz člana 19. stav 8. ovog zakona shodno se primjenjuju i na subordinirane kredite.“</w:t>
      </w:r>
    </w:p>
    <w:p>
      <w:pPr>
        <w:pStyle w:val="Normal"/>
        <w:autoSpaceDE w:val="false"/>
        <w:spacing w:lineRule="atLeast" w:line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Poslije člana 41. dodaje se novi član 41a. koji glasi: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41a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Na druge fizički prenosive instrumente plaćanja iz člana 2. tačka 17. podt. 3. i 4. ovog zakona</w:t>
      </w:r>
      <w:r>
        <w:rPr>
          <w:bCs/>
          <w:lang w:val="sr-Latn-CS" w:eastAsia="en-US"/>
        </w:rPr>
        <w:t xml:space="preserve"> s</w:t>
      </w:r>
      <w:r>
        <w:rPr>
          <w:lang w:val="sr-Latn-CS" w:eastAsia="en-US"/>
        </w:rPr>
        <w:t xml:space="preserve">hodno se primjenjuju odredbe ovog zakona o </w:t>
      </w:r>
      <w:r>
        <w:rPr>
          <w:bCs/>
          <w:lang w:val="sr-Latn-CS" w:eastAsia="en-US"/>
        </w:rPr>
        <w:t xml:space="preserve">unošenju i iznošenju efektivnog stranog novca, čekova i hartija od vrijednosti, propisivanju uslova i načina unošenja i iznošenja, obavezi prijavljivanja, kontroli, privremenom oduzimanju i deponovanju </w:t>
      </w:r>
      <w:r>
        <w:rPr>
          <w:lang w:val="sr-Latn-CS" w:eastAsia="en-US"/>
        </w:rPr>
        <w:t>na poseban privremeni račun.“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Član 58. briše se.</w:t>
      </w:r>
    </w:p>
    <w:p>
      <w:pPr>
        <w:pStyle w:val="Normal"/>
        <w:autoSpaceDE w:val="false"/>
        <w:spacing w:lineRule="atLeast" w:line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U članu 60a. u tački 22. riječi: „(član 39)“ zamjenjuju se riječima: „(čl. 39. i 41a)“.</w:t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U tački 23. riječi: „(član 40)“ zamjenjuju se riječima: „(čl. 40. i 41a)“.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U tački 24. poslije riječi: „prijavi“ dodaju se riječi: „ili nepotpuno prijavi“, a u zagradi poslije riječi: „stav 1.“ dodaju se riječi: „i član 41a“.</w:t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 w:before="0" w:after="40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autoSpaceDE w:val="false"/>
        <w:spacing w:lineRule="atLeast" w:line="0" w:before="0" w:after="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spacing w:lineRule="atLeast" w:line="0"/>
        <w:ind w:firstLine="567"/>
        <w:jc w:val="both"/>
        <w:rPr>
          <w:lang w:val="sr-Latn-CS" w:eastAsia="en-US"/>
        </w:rPr>
      </w:pPr>
      <w:r>
        <w:rPr>
          <w:lang w:val="sr-Latn-CS" w:eastAsia="en-US"/>
        </w:rPr>
        <w:t>U članu 60b. stav 1. mijenja se i glasi: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Novčanom kaznom od 3.000 KM do 12.000 KM kazniće se za prekršaj rezide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tLeast" w:line="0"/>
        <w:ind w:left="0" w:firstLine="567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ako pri odobravanju kredita, zajmova i subordiniranih kredita, kao i izdavanju garancija i  jemstava u korist nerezidenta ne ugovori i od nerezidenta ne pribavi instrumente obezbjeđenja na propisan način (član 19. stav 8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tLeast" w:line="0"/>
        <w:ind w:left="0" w:firstLine="567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ako ne izvještava Ministarstvo o kreditnim poslovima u smislu ovog zakona (član 19d. st. 1. i 4).“</w:t>
      </w:r>
    </w:p>
    <w:p>
      <w:pPr>
        <w:pStyle w:val="Normal"/>
        <w:autoSpaceDE w:val="false"/>
        <w:spacing w:lineRule="atLeast" w:line="0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  <w:tab w:val="left" w:pos="3780" w:leader="none"/>
          <w:tab w:val="left" w:pos="4860" w:leader="none"/>
          <w:tab w:val="left" w:pos="5040" w:leader="none"/>
          <w:tab w:val="left" w:pos="7200" w:leader="none"/>
        </w:tabs>
        <w:autoSpaceDE w:val="false"/>
        <w:spacing w:lineRule="atLeast" w:line="0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tabs>
          <w:tab w:val="clear" w:pos="720"/>
          <w:tab w:val="left" w:pos="0" w:leader="none"/>
          <w:tab w:val="left" w:pos="3780" w:leader="none"/>
          <w:tab w:val="left" w:pos="4860" w:leader="none"/>
          <w:tab w:val="left" w:pos="5040" w:leader="none"/>
          <w:tab w:val="left" w:pos="7200" w:leader="none"/>
        </w:tabs>
        <w:autoSpaceDE w:val="false"/>
        <w:spacing w:lineRule="atLeast" w:line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lang w:val="sr-Latn-CS" w:eastAsia="en-US"/>
        </w:rPr>
        <w:tab/>
        <w:t xml:space="preserve">Ovaj zakon stupa na snagu osmog dana od dana objavljivanja u „Službenom glasniku Republike Srpske“. 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02/1-021-</w:t>
      </w:r>
      <w:r>
        <w:rPr>
          <w:lang w:val="sr-BA" w:eastAsia="en-US"/>
        </w:rPr>
        <w:t>142</w:t>
      </w:r>
      <w:r>
        <w:rPr>
          <w:lang w:val="sr-Latn-CS" w:eastAsia="en-US"/>
        </w:rPr>
        <w:t>/18</w:t>
        <w:tab/>
        <w:tab/>
        <w:t xml:space="preserve">                        </w:t>
        <w:tab/>
        <w:tab/>
        <w:t xml:space="preserve">   PREDSJ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atum: 22. februar 2018. godine</w:t>
        <w:tab/>
        <w:tab/>
        <w:t xml:space="preserve">      </w:t>
        <w:tab/>
        <w:t xml:space="preserve">                 NARODNE SKUPŠTINE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    </w:t>
      </w:r>
      <w:r>
        <w:rPr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2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right" w:pos="8640" w:leader="none"/>
      </w:tabs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sr-Latn-BA"/>
    </w:rPr>
  </w:style>
  <w:style w:type="character" w:styleId="WW8Num1z0">
    <w:name w:val="WW8Num1z0"/>
    <w:qFormat/>
    <w:rPr>
      <w:rFonts w:ascii="Times New Roman" w:hAnsi="Times New Roman" w:eastAsia="Coronet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trike w:val="false"/>
      <w:dstrike w:val="false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oronet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strike w:val="false"/>
      <w:dstrike w:val="false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oronet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eastAsia="Coronet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oronet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  <w:strike w:val="false"/>
      <w:dstrike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B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eastAsia="Calibri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B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  <w:szCs w:val="16"/>
      <w:lang w:val="sr-Latn-BA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0:00Z</dcterms:created>
  <dc:creator>ztica</dc:creator>
  <dc:description/>
  <cp:keywords/>
  <dc:language>en-US</dc:language>
  <cp:lastModifiedBy>DraganR</cp:lastModifiedBy>
  <cp:lastPrinted>2018-02-23T13:18:00Z</cp:lastPrinted>
  <dcterms:modified xsi:type="dcterms:W3CDTF">2018-03-19T08:50:00Z</dcterms:modified>
  <cp:revision>2</cp:revision>
  <dc:subject/>
  <dc:title>ZAKON</dc:title>
</cp:coreProperties>
</file>